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3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asten something such as a door, usually with a ke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evice for securing a door or ga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eeling embarrassed because you have done something b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hink about something you are not sure abou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feeling of surprise or admira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arge amount of something, usually more than enoug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ravel around a place; to search for something valuab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elp a person to be successful; to provide money or othe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ings for someone to liv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kind and careful in the way you behave; not strong or viole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ine of marks left on the ground by a person; a path with 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ough surface; a train rai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nnoy someone by interrupting him or h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o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one or the other of two things or peop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ove something to a higher place or level; to increase a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mount or leve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a shirt or coat that covers your nec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joined to something els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ivide something into different par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one person or thing replaces anoth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able to hear any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eact to something that has been said or d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being used at the mome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available for some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expected or required to 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2:00Z</dcterms:modified>
  <cp:revision>3</cp:revision>
  <dc:subject/>
  <dc:title>Happy House Junior TOEFL Reading Book Grammar Rules</dc:title>
</cp:coreProperties>
</file>